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автономное дошкольное образовательно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чреждение детский сад №73 «Мишутка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роосколь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Наблюдательного 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01.2025                                                                                                                          № 1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сутствовало: 10 человек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Члены наблюдательного совета муниципального автономного дошкольного образовательного учреждения детский сад №73 «Мишутка» Старооскольского  городского округа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наблюдательного совета: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ванов С.Т.- директор общества с ограниченной ответственностью «Окна Черноземья - Оскол»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совета: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Хасанова Н.В. – начальник отдела реестра муниципального имущества управления муниципальной собственностью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олотых Ю.Г. - музыкальный руководитель МАДОУ ДС №73 «Мишутк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Колесников Ю.В. – начальник участка цеха ТМК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жидаев А.Н.- технический директор группы компаний «Славянк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Якунина О.К. - начальник отдела дошкольного образования департамента образования администрации Старооскольского городского округ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Кузнецова О.В. – делопроизводитель МАДОУ ДС №73 «Мишутка»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кретарь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Бакланова Н.А. – воспитатель МАДОУ ДС №73 «Мишутка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глашенные:</w:t>
      </w:r>
      <w:r>
        <w:rPr>
          <w:sz w:val="22"/>
          <w:szCs w:val="22"/>
        </w:rPr>
        <w:t xml:space="preserve"> Цейлер Е.А. - заведующий МАДОУ ДС №73 «Мишутка»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едседателем наблюдательного совета предложено утвердить повестку дня о рассмотрении и утверждении бухгалтерской отчетности за 2024 год, в состав которого включены следующие формы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shd w:fill="FFFFFF" w:val="clear"/>
        </w:rPr>
        <w:t>1.</w:t>
      </w:r>
      <w:r>
        <w:rPr>
          <w:bCs/>
          <w:color w:val="FF0000"/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  <w:shd w:fill="FFFFFF" w:val="clear"/>
        </w:rPr>
        <w:t xml:space="preserve">Справка по заключению учреждением счетов бухгалтерского учета отчетного финансового года </w:t>
      </w:r>
      <w:r>
        <w:rPr>
          <w:sz w:val="22"/>
          <w:szCs w:val="22"/>
        </w:rPr>
        <w:t>(ф.05037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  Аналитическая информация (ф.0503710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shd w:fill="FFFFFF" w:val="clear"/>
        </w:rPr>
        <w:t xml:space="preserve">3.   Отчет о финансовых результатах деятельности учреждения </w:t>
      </w:r>
      <w:r>
        <w:rPr>
          <w:sz w:val="22"/>
          <w:szCs w:val="22"/>
        </w:rPr>
        <w:t>(ф. 0503721)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налитическая информация (ф. 0503721)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налитическая информация выбытие (ф. 0503721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shd w:fill="FFFFFF" w:val="clear"/>
        </w:rPr>
        <w:t xml:space="preserve">6.  Отчет о движении денежных средств учреждения </w:t>
      </w:r>
      <w:r>
        <w:rPr>
          <w:sz w:val="22"/>
          <w:szCs w:val="22"/>
        </w:rPr>
        <w:t>(ф. 050372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редства во временном распоряжени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убсидия на иные цел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  Баланс государственного (муниципального) учреждения (ф. 050373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Форма 0503730 «Справка о наличии имущества и обязательств на забалансовых счетах»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</w:rPr>
        <w:t xml:space="preserve">9.  Отчет об исполнении учреждением плана его финансово-хозяйственной деятельности  </w:t>
      </w:r>
      <w:r>
        <w:rPr>
          <w:sz w:val="22"/>
          <w:szCs w:val="22"/>
        </w:rPr>
        <w:t>(ф. 0503737</w:t>
      </w:r>
      <w:r>
        <w:rPr>
          <w:bCs/>
          <w:sz w:val="22"/>
          <w:szCs w:val="22"/>
          <w:shd w:fill="FFFFFF" w:val="clear"/>
        </w:rPr>
        <w:t>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убсидия на иные цел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10. Отчет об обязательствах учреждения </w:t>
      </w:r>
      <w:r>
        <w:rPr>
          <w:rFonts w:cs="Times New Roman" w:ascii="Times New Roman" w:hAnsi="Times New Roman"/>
        </w:rPr>
        <w:t>(ф. 0503738</w:t>
      </w:r>
      <w:r>
        <w:rPr>
          <w:rFonts w:cs="Times New Roman" w:ascii="Times New Roman" w:hAnsi="Times New Roman"/>
          <w:bCs/>
          <w:shd w:fill="FFFFFF" w:val="clear"/>
        </w:rPr>
        <w:t>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убсидии на иные цел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 Пояснительная записка (ф. 050376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  Сведения об основных положениях учетной политики (Таблица №4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  Сведения об организационной структуре учреждения (Таблица №7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4.   Сведения о результатах деятельности учреждения (Таблица №8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5.  Анализ отчета об исполнении учреждением плана его деятельности (Таблица №9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 Прочие вопросы деятельности учреждения (Таблица №12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</w:rPr>
        <w:t>17. Сведения об исполнении плана финансово-хозяйственной деятельности в рамках субсидий на иные цели (ф. 0503766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 Сведения о движении нефинансовых активов учреждения (ф. 0503768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убсидия на иные цели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19.   Сведения по дебиторской и кредиторской задолженности учреждения  (ф. 0503769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</w:t>
      </w:r>
      <w:r>
        <w:rPr>
          <w:rFonts w:cs="Times New Roman" w:ascii="Times New Roman" w:hAnsi="Times New Roman"/>
          <w:bCs/>
          <w:lang w:eastAsia="ru-RU"/>
        </w:rPr>
        <w:t>-</w:t>
      </w:r>
      <w:r>
        <w:rPr>
          <w:rFonts w:cs="Times New Roman" w:ascii="Times New Roman" w:hAnsi="Times New Roman"/>
        </w:rPr>
        <w:t>Собственные доходы учреждения деб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 деб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убсидии на иные цели дебиторская задолженность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</w:t>
      </w:r>
      <w:r>
        <w:rPr>
          <w:rFonts w:cs="Times New Roman" w:ascii="Times New Roman" w:hAnsi="Times New Roman"/>
          <w:bCs/>
          <w:lang w:eastAsia="ru-RU"/>
        </w:rPr>
        <w:t>-</w:t>
      </w:r>
      <w:r>
        <w:rPr>
          <w:rFonts w:cs="Times New Roman" w:ascii="Times New Roman" w:hAnsi="Times New Roman"/>
        </w:rPr>
        <w:t>Собственные доходы учреждения кред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 кред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Субсидии на иные цели кредиторская задолженность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Аналитическая информация (ф. 0503769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</w:t>
      </w:r>
      <w:r>
        <w:rPr>
          <w:rFonts w:cs="Times New Roman" w:ascii="Times New Roman" w:hAnsi="Times New Roman"/>
          <w:bCs/>
          <w:lang w:eastAsia="ru-RU"/>
        </w:rPr>
        <w:t>-</w:t>
      </w:r>
      <w:r>
        <w:rPr>
          <w:rFonts w:cs="Times New Roman" w:ascii="Times New Roman" w:hAnsi="Times New Roman"/>
        </w:rPr>
        <w:t>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Сведения об изменении остатков валюты баланса учреждения (ф.050377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Сведения о принятых и неисполненных обязательствах (ф.0503775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lang w:eastAsia="ru-RU"/>
        </w:rPr>
        <w:t>23. Сведения об остатках денежных средств учреждения  (ф. 0503779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</w:rPr>
        <w:t>-Средства во временном распоряжении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24.Приложение № 5 Расшифровка показателей, отраженных в Справке по заключению учреждением счетов бухгалтерского учета отчетного финансового года (ф.0503710)¹ (справочно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25.Расшифровка Дебиторской/Кредиторской задолженност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лушали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Цейлер Е.А. – заведующего МАДОУ ДС №73 «Мишутка», которая  внесла предложение рассмотреть и утвердить бухгалтерскую отчетность за 2024 год МАДОУ ДС №73 «Мишутка», составленную в соответствии с приказом Министерства финансов Российской Федерации № 33н от 25.03.2011 года с изменениями и дополнениями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едседатель наблюдательного совета Иванов С.Т. вынес предложение на голосовани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голосования: «за» единогласно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утвердить бухгалтерскую отчетность за 2024 год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Председатель Наблюдательного совета: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ванов С.Т.</w:t>
      </w:r>
    </w:p>
    <w:p>
      <w:pPr>
        <w:pStyle w:val="Normal"/>
        <w:tabs>
          <w:tab w:val="clear" w:pos="708"/>
          <w:tab w:val="left" w:pos="66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 Наблюдательного совета:</w:t>
        <w:tab/>
        <w:t xml:space="preserve">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санова Н.В.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лотых Ю.Г.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Колесников Ю.В.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Пожидаев А.Н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кунина О.К.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нецова О.В.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Бакланова Н.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1:00Z</dcterms:created>
  <dc:creator>User</dc:creator>
  <dc:description/>
  <cp:keywords/>
  <dc:language>en-US</dc:language>
  <cp:lastModifiedBy>Делопроизводитель</cp:lastModifiedBy>
  <cp:lastPrinted>2019-03-26T17:58:00Z</cp:lastPrinted>
  <dcterms:modified xsi:type="dcterms:W3CDTF">2025-03-27T12:01:00Z</dcterms:modified>
  <cp:revision>547</cp:revision>
  <dc:subject/>
  <dc:title/>
</cp:coreProperties>
</file>